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849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872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34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97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23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156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149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6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03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854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201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59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254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53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849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863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995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