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06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727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174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634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883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845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591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377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028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253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000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544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120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590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390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