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959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896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598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183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85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967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953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973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771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559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51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69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263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