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029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94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929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0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53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162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532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680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000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85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41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90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12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35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3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752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697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