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707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413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225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413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004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386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624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032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512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375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910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515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554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722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7350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