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311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652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244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842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391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005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266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16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029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920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109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388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995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