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97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87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33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482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54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20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28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96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264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29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42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4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1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197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868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213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445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