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09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69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834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2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24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30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5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87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870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69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20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92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60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74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