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392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250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062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904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116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052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944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341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985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527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037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539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303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