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72590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44610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44993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85952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82243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6780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44880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22931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02814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28252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58621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76655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62827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12431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97462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30481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94140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