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89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988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057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8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856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9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36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816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36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229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930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54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17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66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97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