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6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875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73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28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720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82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779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78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12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81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69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71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68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