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697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438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607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384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780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741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047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629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818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506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281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25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950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78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966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697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308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