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31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56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067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732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452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934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354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845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986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666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443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44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971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73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350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