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926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30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013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526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07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603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0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61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072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545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162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7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828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