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67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848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48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7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437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89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646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71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98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4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9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293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96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21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77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398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