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2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1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156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4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370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4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4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38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36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04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6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82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41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9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