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105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481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153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598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62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689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723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74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117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648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130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373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934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