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425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184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347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868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411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982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108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204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689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003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647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16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110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576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326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360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359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