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392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52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728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779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23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956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838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775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949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17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28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191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646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402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12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