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7168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81372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20430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885411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9390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769632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17675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63805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4114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9683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3984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6077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89805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