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32561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10894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7176181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189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36790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5581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8577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04603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65839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14757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28403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245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581294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8212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79645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421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77986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