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9232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65682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67528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85307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726659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45079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2435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6981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58560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51102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51646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92543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84356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589353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1943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