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9874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49042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77218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8904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7058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65363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50494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54947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0815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63920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8428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61015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11388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