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639672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7001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7788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98543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5361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8604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8158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187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669099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12310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15831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20042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4166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90655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23743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643782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53974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