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77853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9695255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61333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39869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81130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650851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35706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28013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3058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48507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7151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42344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5231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7065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391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