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5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59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7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95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256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99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577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29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89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54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18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007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67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