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63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74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610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412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25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905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432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971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73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100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07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85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64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8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278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96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