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52960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40225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82563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37693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10447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9828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8205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98093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55905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04652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22363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00971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80619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68169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0821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