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05802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21689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