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036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519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990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864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114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883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968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433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739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371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123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468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983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