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45222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93335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81238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29282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2492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92780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87498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36839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0552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38651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53081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30455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46441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44002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14748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78891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05991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