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894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918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429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913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780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40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298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83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653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986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813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076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315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765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119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