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3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71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212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19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868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119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621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030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96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60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5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1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82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