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114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422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171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408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023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833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417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790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064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139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601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774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9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914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421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14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439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