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62466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97207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1792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42400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2735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59785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91717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54849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47336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73195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98969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74387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46219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23231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38715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