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38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9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70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66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3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5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24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86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96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36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6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9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32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