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65830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870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31143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6681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1766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7858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65586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9998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4009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8618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02379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37277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66089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0022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58252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77997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4304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