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6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759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06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533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25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4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02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35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65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636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6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76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4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14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331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