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266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177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232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918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399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153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411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001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344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471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127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008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333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