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113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6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816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08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287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122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27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03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9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35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5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26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19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5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707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98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