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04263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23154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97868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51255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29479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3398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60845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50668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32184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18454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98135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22457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42356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79656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97056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