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982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207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816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619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82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077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18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513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68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68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77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49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35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