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527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54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996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25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59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14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9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92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32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05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5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02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75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97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718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11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