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9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650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68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2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3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578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3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208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53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049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20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76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55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84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4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