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64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21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083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433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69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9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567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15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48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20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23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3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17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