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13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929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42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182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7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60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98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818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05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0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80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8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65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6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92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323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781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