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77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444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691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628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722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146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958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03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507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242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79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179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617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642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144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