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154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956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37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492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527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724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716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415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712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828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354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064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706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