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637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392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177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075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358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11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453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025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150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459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855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226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069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433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96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352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975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